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680744130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068827103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713089982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2115416123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443462384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015154641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575226080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364101927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2106649779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11541456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2083498669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405171232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420807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227829560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420518609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987305170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541656549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425030940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2045598653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1739877374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699219678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2017075218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1189397645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2053722517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731885679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1183372054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1947978154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578467089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1812878869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482250199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991887658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1495000680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2057135785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408303861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400881992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724604225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2108894510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736639368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574102929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777290659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106868024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2137143835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94674357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643081640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87909479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701142214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878147899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582728872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83780176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724982266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757845746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948669593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347156670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765743428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252618138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969203620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522427579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718857753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770223837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375565679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6928210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478642217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315777208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361859713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908567487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786453182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613936941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632930398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72644454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781040140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2105936990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582151853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889064518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791854482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486179195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2049047987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806414301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708191164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1652568160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471231951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957583373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056003952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581815308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441439037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663364351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646154030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867690194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2059680534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44649260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588954147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729579013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741098615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532042788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868536507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947113223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876039101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598981180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228416832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2018065553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372259493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2001784275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854204062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367781907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286604722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2101600220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10341405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483481290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327037520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866601370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854884189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479778730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1168116268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790396013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63980537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699567657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62595374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968661335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625486522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2071835311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719789309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109901935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262711817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524896292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340801290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701546796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305406439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24616135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276950469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220223589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631590532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071677831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589182573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2121787077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488773874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230095677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059729837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55394267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58476693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31429439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275945168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15457711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1699832208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636839718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46609515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278615837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2125236435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917315474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262947190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330032255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621283295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620239773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713536588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838177635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174523495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2107700063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013426040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568664107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163721574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786549431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794089979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726713082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284293732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30402457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227267725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834819210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686844999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8291752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920190694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5220177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591251180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854270345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023549849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243381599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367546867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920085078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464506730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910279988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646518538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39687592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522630209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472113345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307235084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1724852397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559532695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925917566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200157129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2120543779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967317609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614791467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323072806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793088573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274188264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562167438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991581055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923348732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943223221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1840640258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580668243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07894271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73250904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787954384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465345577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23978687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2146172356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90636366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480518523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2069835717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149672585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925608553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518917160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2051165016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145394410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668414989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781649584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422343324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628450323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2071211627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91560337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797797640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245033896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1392308879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074357932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645672828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817595761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863079640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2013793159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617388531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270862557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665716054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1170966959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036369708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910896369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326170208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032941587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881207733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653042803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708168630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556751230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2101335949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978320330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275005213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2002888596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2014801911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605701166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286240396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79752282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208890101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601255267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32900502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008316310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539488269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578544119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375226449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189494414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1250959584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27129196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667927904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863078223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913672897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909018175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808045363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68074822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506129104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255821369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352235559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212097494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892357094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372389991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80560155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727968822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556373391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09887724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046817770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926524160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965698917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674993365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54506794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2077975563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978736132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1540237104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24507352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437087654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858270929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1478939174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213546633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857675034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1155174579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1361537703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1623909526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316649778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15918691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833696678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563524886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301590457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507878711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931694208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869787312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110001274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744587782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101553378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756877032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2105817414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530382601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410320809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829107209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834826929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39363708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760308156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574251137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109121135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847381235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1496956958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657539386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039257659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365880190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493589202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567652129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859777246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887575923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617101175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878988476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307556449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780637060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779753629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596163731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360371015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26719837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354048315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1326254436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208084372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420160669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927676420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697785982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860955617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967867907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223997138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376345554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676715916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606938346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061514465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63090930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876489750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252744287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312305499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650771246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999717950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01577816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662449674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356612422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480153414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2089244818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326274759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764670867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13288459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489016328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541859095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353659534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78092016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33719872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2050563370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543616081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243929235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427130644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360556805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142756779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424270141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883435255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070960541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2124379111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37354985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990645476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745522634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2049525773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635262098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862371325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940399359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675317937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2128082841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44271150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2092745884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596900108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690924221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2143105360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355454994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645080095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37381163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2088226032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20838044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848637737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520676725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1151556391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990385218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033393209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024718325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953692448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2084173677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639555551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942844818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511560362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999895601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275564638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1162684088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130749022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039926851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708772980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920939940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554913306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635721550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089858111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381241409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749254101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044993548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052462768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934127782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232854609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526007261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893164782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234989887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443082575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495938897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282152500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724112728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644253172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361963544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259740515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885564380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742140266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826623306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614865263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759884185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983361669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1806377795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1117918643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795863566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738361053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002701121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124123334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426023161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534774342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855530384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200409209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29785595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524697519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274270252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927558085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445535043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898192881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961873515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447629228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1135705824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2065583054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964846674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49717001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118005803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492240333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944347795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250490495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967053856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1952121531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537840374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579934625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180865790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303451477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1998944552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717191860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1380747841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479343206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2093807857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336072349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843239265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25082756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373208555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2100307174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875612166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195797864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736374792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297036717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877206569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080034901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84869904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1295154902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922425498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2047750692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547441248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301145189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542193404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956412058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2077495113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822854323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78880397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880203427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260461616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195055806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887056088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273152331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525187067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1313611285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210127857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559054939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469592989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777012643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901492472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625694555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781665319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244686572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885367626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623389132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1756137125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408347288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911654636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457765102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924707924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848231222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868569007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398689950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18190009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893751834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137375758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2015032139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311666492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533606336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79033876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743876078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911735162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601897887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232093222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2057802158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26079315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679001767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452349183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829256537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261279656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744503611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161875660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762005188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44202494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1092210828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535216041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2102574296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1183259789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586465515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350578908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806895441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695499048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2037273109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1030044519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145906642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1306863705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374074245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341353829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629215058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973645747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79246536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832080879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